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60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</w:t>
      </w:r>
    </w:p>
    <w:p>
      <w:pPr>
        <w:pStyle w:val="Normal"/>
        <w:numPr>
          <w:ilvl w:val="0"/>
          <w:numId w:val="7"/>
        </w:numPr>
        <w:spacing w:lineRule="auto" w:line="276"/>
        <w:ind w:left="72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Dlaczego układ, którym się posługujemy przy zapisywaniu liczb nazywamy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pozycyjnym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? Odpowiedź uzasadnij.</w: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78435</wp:posOffset>
            </wp:positionV>
            <wp:extent cx="2903855" cy="2589530"/>
            <wp:effectExtent l="0" t="0" r="0" b="0"/>
            <wp:wrapTight wrapText="bothSides">
              <wp:wrapPolygon edited="0">
                <wp:start x="-62" y="0"/>
                <wp:lineTo x="-62" y="21527"/>
                <wp:lineTo x="21598" y="21527"/>
                <wp:lineTo x="21598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Książka liczy 99 ponumerowanych stron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Ile cyfr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użyto do jej ponumerowania?</w: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2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75790</wp:posOffset>
            </wp:positionH>
            <wp:positionV relativeFrom="paragraph">
              <wp:posOffset>891540</wp:posOffset>
            </wp:positionV>
            <wp:extent cx="1828800" cy="1158875"/>
            <wp:effectExtent l="0" t="0" r="0" b="0"/>
            <wp:wrapTight wrapText="bothSides">
              <wp:wrapPolygon edited="0">
                <wp:start x="9335" y="173"/>
                <wp:lineTo x="7986" y="346"/>
                <wp:lineTo x="4048" y="2476"/>
                <wp:lineTo x="3484" y="3710"/>
                <wp:lineTo x="2021" y="5840"/>
                <wp:lineTo x="894" y="8670"/>
                <wp:lineTo x="220" y="11501"/>
                <wp:lineTo x="-2" y="13096"/>
                <wp:lineTo x="109" y="14338"/>
                <wp:lineTo x="2136" y="17168"/>
                <wp:lineTo x="2247" y="17522"/>
                <wp:lineTo x="5622" y="20358"/>
                <wp:lineTo x="9446" y="21420"/>
                <wp:lineTo x="10457" y="21420"/>
                <wp:lineTo x="12932" y="21420"/>
                <wp:lineTo x="13722" y="21420"/>
                <wp:lineTo x="17660" y="20005"/>
                <wp:lineTo x="20695" y="17702"/>
                <wp:lineTo x="20809" y="17168"/>
                <wp:lineTo x="21600" y="14692"/>
                <wp:lineTo x="21600" y="13449"/>
                <wp:lineTo x="21373" y="11501"/>
                <wp:lineTo x="20695" y="8670"/>
                <wp:lineTo x="19235" y="5840"/>
                <wp:lineTo x="17434" y="3357"/>
                <wp:lineTo x="17208" y="2296"/>
                <wp:lineTo x="13047" y="346"/>
                <wp:lineTo x="11358" y="173"/>
                <wp:lineTo x="9335" y="17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godzin, minut i sekund upłynie  od godziny  23:48:05 do godziny 3:10:25 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934" w:bottom="2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8:00Z</dcterms:created>
  <dc:creator>Ania</dc:creator>
  <dc:description/>
  <dc:language>en-US</dc:language>
  <cp:lastModifiedBy>Ania</cp:lastModifiedBy>
  <dcterms:modified xsi:type="dcterms:W3CDTF">2013-08-29T21:58:00Z</dcterms:modified>
  <cp:revision>2</cp:revision>
  <dc:subject/>
  <dc:title/>
</cp:coreProperties>
</file>